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6102"/>
        <w:gridCol w:w="1526"/>
      </w:tblGrid>
      <w:tr>
        <w:trPr>
          <w:trHeight w:val="7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ssignmen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me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ssignment Descriptor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int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int Value</w:t>
            </w:r>
          </w:p>
        </w:tc>
      </w:tr>
      <w:tr>
        <w:trPr>
          <w:trHeight w:val="155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ignment #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rticle Review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mmarize 2 required articles and 5 articles of choice. Connect articles to your learning. Uses correct grammar, punctuation and spelling. Correct APA citation for all articles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</w:tr>
      <w:tr>
        <w:trPr>
          <w:trHeight w:val="155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ignment #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lications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nd 10 applications for use in Education and 5 applications for personal use. Provide descriptions of the applications along with links for easy access in iTunes store. Post to your Wiki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</w:tr>
      <w:tr>
        <w:trPr>
          <w:trHeight w:val="1944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ignment #3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 a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lication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monstrate an application of choice and how to use it effectively in Education. Demonstrate understanding of how to use the iPad in an Educational setting (ie: lessons, activities, support student learning). Presented at Session 4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</w:tr>
      <w:tr>
        <w:trPr>
          <w:trHeight w:val="157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ignment #4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diobooks /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E</w:t>
            </w:r>
            <w:r>
              <w:rPr>
                <w:rFonts w:cs="Tahoma" w:ascii="Calibri" w:hAnsi="Calibri"/>
              </w:rPr>
              <w:t>‐</w:t>
            </w:r>
            <w:r>
              <w:rPr>
                <w:rFonts w:cs="Tahoma" w:ascii="Tahoma" w:hAnsi="Tahoma"/>
              </w:rPr>
              <w:t>Books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</w:rPr>
              <w:t>Find one book for professional use and one for personal use.  Demonstrate an understanding of how to use e</w:t>
            </w:r>
            <w:r>
              <w:rPr>
                <w:rFonts w:cs="Tahoma" w:ascii="Calibri" w:hAnsi="Calibri"/>
              </w:rPr>
              <w:t>‐</w:t>
            </w:r>
            <w:r>
              <w:rPr>
                <w:rFonts w:cs="Tahoma" w:ascii="Tahoma" w:hAnsi="Tahoma"/>
              </w:rPr>
              <w:t>books in Education. Post a link to the books, using correct APA citation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ind w:firstLine="7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firstLine="7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55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ignment #5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dcast /Podcas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Tunes U Resource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</w:rPr>
              <w:t>Find a Podcast and /or Vidcast through the iTunes Store in iTunesU. Describe how it is of educational value.  Post a link to th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cast /vidcast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</w:tr>
      <w:tr>
        <w:trPr>
          <w:trHeight w:val="1232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ignment #6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deo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ovie</w:t>
            </w:r>
          </w:p>
          <w:p>
            <w:pPr>
              <w:pStyle w:val="Normal"/>
              <w:ind w:firstLine="7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eate a iMovie using the app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</w:tr>
      <w:tr>
        <w:trPr>
          <w:trHeight w:val="155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ignment #7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flection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flected on learning, applications, uses and potential of the iPad in Education, include what was shared during Session 4. Use proper grammar, spelling and punctuation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1995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74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ss Attendance and Participation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eate &amp; Personalize a Wiki to display all required assignments. Post all assignments on time. Participate in class discussions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35" w:leader="none"/>
              </w:tabs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otal Grade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/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23:10:00Z</dcterms:created>
  <dc:creator>jennwagn</dc:creator>
  <dc:description/>
  <cp:keywords/>
  <dc:language>en-US</dc:language>
  <cp:lastModifiedBy>Labuser</cp:lastModifiedBy>
  <cp:lastPrinted>2011-05-03T12:02:00Z</cp:lastPrinted>
  <dcterms:modified xsi:type="dcterms:W3CDTF">2011-05-24T21:02:00Z</dcterms:modified>
  <cp:revision>4</cp:revision>
  <dc:subject/>
  <dc:title>Assignment</dc:title>
</cp:coreProperties>
</file>