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Favorite Apps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Dropbo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Google Ear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Sky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Dragon Dict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Pando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CN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USA Toda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Angry Birds---definitely a MUS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World Customs and Cultu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bloomber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DocsTo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Monthly Lo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Animo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Grammar Ap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Fortu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SoundHoun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iTeacher's Assista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Present Tim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SimpleMind+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mTouch (moodle app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Bum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Talking T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Pearson Wrong Word (and other Pearson grammar app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0080"/>
        </w:rPr>
        <w:t>Teacher's Pic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5:00Z</dcterms:created>
  <dc:creator>jennwagn</dc:creator>
  <dc:description/>
  <cp:keywords/>
  <dc:language>en-US</dc:language>
  <cp:lastModifiedBy>jennwagn</cp:lastModifiedBy>
  <dcterms:modified xsi:type="dcterms:W3CDTF">2011-05-06T19:26:00Z</dcterms:modified>
  <cp:revision>1</cp:revision>
  <dc:subject/>
  <dc:title>Favorite Apps</dc:title>
</cp:coreProperties>
</file>